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375833621"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79508638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1507552152"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959744729"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7168833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